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32</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炙凤香食品经营有限公司铁西区昆明湖街分店：</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2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