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29</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美洋供应链管理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29</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 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29</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382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5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