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46</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市裕鸿森商贸中心：</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33: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