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44</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沈阳市鑫农健康养老管理服务有限公司</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44</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44</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414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2:07: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