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82</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德瑞建筑材料</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宏伟</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288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38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2T01:3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