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47</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佳麒良品网络科技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47</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47</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14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2:1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