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30</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帕安电子商务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30</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30</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382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5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