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43</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京芮仓储物流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43</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43</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0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