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42</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京芮（辽宁）供应链管理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3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