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6</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val="en-US" w:eastAsia="zh-CN"/>
        </w:rPr>
        <w:t>沈阳军创优品电子商务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0:29:00Z</cp:lastPrinted>
  <dcterms:modified xsi:type="dcterms:W3CDTF">2024-09-12T02:2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