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8</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秋雪物流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9</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11</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spacing w:lineRule="exact" w:line="4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