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90</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沈阳泊菲凯莉医疗美容有限公司铁西医疗美容门诊部</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0</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4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dc:language>en-US</dc:language>
  <cp:lastModifiedBy>User</cp:lastModifiedBy>
  <dcterms:modified xsi:type="dcterms:W3CDTF">2024-08-01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