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84</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沈阳泊菲凯莉医疗美容有限公司</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0</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