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2</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辽宁云翱进出口贸易有限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2</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2</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