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9</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浩梵体育赛事活动策划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8</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