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3</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永元极能源设备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30</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