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79</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含饴食品股份有限公司铁西营业部</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