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92</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辽宁德润文旅有限公司建设中路分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