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59</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市铁西区楠芳粉丝汤店：</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6</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4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