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91</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济南晶干商贸有限公司沈阳分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91</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91</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