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12</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焱森房地产经纪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8</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dcterms:modified xsi:type="dcterms:W3CDTF">2024-09-12T05:2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