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09</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lang w:eastAsia="zh-CN"/>
        </w:rPr>
        <w:t>沈阳市联通网苑顺兴网吧</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09</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09</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lang w:val="en-US" w:eastAsia="zh-CN"/>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lang w:val="en-US" w:eastAsia="zh-CN"/>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小橘子</cp:lastModifiedBy>
  <dcterms:modified xsi:type="dcterms:W3CDTF">2024-09-12T03:17: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