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89</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沈阳市莲之生医疗器械有限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6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6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8-01T0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