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82</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辽宁省万祥食品经营管理有限公司</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82</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82</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