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9</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eastAsia="zh-CN"/>
        </w:rPr>
        <w:t>沈阳市联通网苑顺兴网吧</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6</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dcterms:modified xsi:type="dcterms:W3CDTF">2024-09-12T03: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