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5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市铁西区金亚经济调查</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51</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51</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dcterms:modified xsi:type="dcterms:W3CDTF">2024-09-11T07:12: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C3E3B5DD05CE182729E166597A49EC_33</vt:lpwstr>
  </property>
  <property fmtid="{D5CDD505-2E9C-101B-9397-08002B2CF9AE}" pid="3" name="KSOProductBuildVer">
    <vt:lpwstr>2052-11.1.0.9021</vt:lpwstr>
  </property>
</Properties>
</file>