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松元植物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6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dcterms:modified xsi:type="dcterms:W3CDTF">2024-09-11T07:53: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AF4B75D408DABFC35E1663214A18D_33</vt:lpwstr>
  </property>
  <property fmtid="{D5CDD505-2E9C-101B-9397-08002B2CF9AE}" pid="3" name="KSOProductBuildVer">
    <vt:lpwstr>2052-11.1.0.9021</vt:lpwstr>
  </property>
</Properties>
</file>