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沈阳毅康盛恒医疗器械有限公司</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30</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50:00Z</cp:lastPrinted>
  <dcterms:modified xsi:type="dcterms:W3CDTF">2024-09-11T02:5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