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沈阳科耀商贸有限公司</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3</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4</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马利民</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顾延辉</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1T05:3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