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lang w:eastAsia="zh-CN"/>
        </w:rPr>
        <w:t>辽宁铁龙路桥建设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7</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3</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贾天舒</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顾延辉</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07</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1T05:2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