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20</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沈阳市东方二十一众参与网吧：</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郭志城</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唐亮</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5:17:00Z</cp:lastPrinted>
  <dcterms:modified xsi:type="dcterms:W3CDTF">2024-09-10T07:2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