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辽宁恒泰生物科技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7</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7</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dcterms:modified xsi:type="dcterms:W3CDTF">2024-09-11T07:21: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A59639483A655BC2FE1666FFA48F5_33</vt:lpwstr>
  </property>
  <property fmtid="{D5CDD505-2E9C-101B-9397-08002B2CF9AE}" pid="3" name="KSOProductBuildVer">
    <vt:lpwstr>2052-11.1.0.9021</vt:lpwstr>
  </property>
</Properties>
</file>