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7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沈阳北方华电控制设备有限公司：</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71</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71</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2T18:51:00Z</cp:lastPrinted>
  <dcterms:modified xsi:type="dcterms:W3CDTF">2024-09-12T10:52: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