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08</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战谱健身信息咨询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08</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08</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5:23: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