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路航铁路运输信息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42: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