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3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宏伟金都房地产经纪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3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3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59: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