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17</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源之峰装饰工程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17</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17</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30: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