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8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佳桐科技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83</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83</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57: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