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3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点航经济信息咨询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3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3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2:22: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