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世天誉停车管理服务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6</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6</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6T06:56: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