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70</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世肃百货商贸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70</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70</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3:24: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