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山东华力电机集团辽宁销售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