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5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骏腾百货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5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5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12: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