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陕西西西可里人力资源有限公司沈阳分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4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