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2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铁西区翔品礼品店</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2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2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36: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