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中铭劳务服务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4</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45: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