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3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胜安电子商务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3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3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3:00: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