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37</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市宜悦化工经销处</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37</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37</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5:50: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