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3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明大文化传媒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36</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3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3:03: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