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8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岸亦网络科技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82</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82</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35: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