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6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佐菲娅百货商贸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66</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66</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18: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