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7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麻腊芽赤纺织品商贸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77</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77</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35: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