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58</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辽宁省金顺泰饮品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158</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158</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6:13: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