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3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市铁西区兴滑生鲜超市市场</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32</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32</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45: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