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1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市何记餐饮服务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18</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18</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32: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