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15</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惠捷保洁服务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15</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15</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5:28: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