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08</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成曜物业管理服务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08</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08</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6T06:39: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