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晟优佳教育咨询有限责任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1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1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