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9</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辽宁牵牵科技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9</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9</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6T06:49: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