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9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泉溢物流快运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99</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99</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1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