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14</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京正电气设备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14</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14</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5:28: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