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3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帕斯柏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3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3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1:57: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