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9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市聚铭物流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90</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90</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7:02: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