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天懿健康美容养生（沈阳）有限公司铁西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1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