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1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以珩信息咨询策划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16</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16</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29: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