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5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金宇鑫涂料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5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5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09: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