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辽宁鑫启铁路运输信息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6T06:44: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