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46</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安杰消防工程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146</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146</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6:01: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