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58</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均韩商贸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58</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58</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3:11: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