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金喆鸟（沈阳）健身俱乐部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