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哈尔滨三彩电子科技开发有限公司沈阳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