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80</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圣州线缆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180</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180</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6:38: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