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9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浩鑫商务信息咨询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9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9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17: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