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5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黑二百货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54</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54</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06: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