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141</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沈阳忠良建筑工程有限公司</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141</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141</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7T05:54:3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