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13</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辽宁格莱美家具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213</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213</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8T02:40: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