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7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铁西铭医优选医疗美容门诊部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76</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76</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29: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