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63</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涂呀手绘画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163</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163</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6:18: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