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生乳快递充足下奶服务中心</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