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电线厂电线电缆销售处</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