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0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福禄寿喜网络传媒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0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0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21: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