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4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宏大农业科技发展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42</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42</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55: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