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45</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市富龙发印刷材料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45</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45</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5:58: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