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55</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辽宁润通检测服务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155</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155</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6:10: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