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银和商务信息咨询服务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5</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5</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6T06:56: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