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72</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问文商贸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72</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72</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3:26: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