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大连北方耐腐蚀泵阀门厂沈阳销售处</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