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35</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辽宁亿家美装饰工程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35</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35</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5:48: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