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18</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至洲物流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218</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218</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8T02:45: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