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科蓝网络科技（沈阳）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