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气体压缩机主机厂装配厂</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6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1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