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重要的白日梦玩具（辽宁）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