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210</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盾之勇科技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210</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210</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8T02:36: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