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8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铁岭德益食品有限公司沈阳分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8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8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7:0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