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9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尚宏源商贸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92</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92</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15: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