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0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兄弟换电驿站（沈阳）锂电科技有限公司小九路分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0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0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1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