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3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俏皮辣食品有限公司铁西区分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3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3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1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