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65</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瑞锦物流有限责任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65</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65</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3:17: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