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87</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彬彬有礼礼品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187</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187</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6:59: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