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09</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辽宁铭腾汽车租赁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109</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109</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5:23: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