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期袋城品百货日用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0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0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3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