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瑞天鸿大药房连锁有限公司陶林居分店</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