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医路通医疗咨询服务有限责任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5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5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