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6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格瑞特钛金属材料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62</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6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15: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