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40</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辽宁鸿日光电科技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40</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40</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2:23: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