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0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四川雅兴渝建设工程有限公司沈阳第二分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0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0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34: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