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94</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乾元经济信息咨询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94</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94</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8T02:18: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