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6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明启晶典商贸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60</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60</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13: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