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候鸟驿站（辽宁）创意策划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