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3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龙阳新型节能建筑材料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3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3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3:01: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