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6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双硕教育信息咨询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6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6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23: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