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27</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市铁西区鸣智教育咨询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27</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27</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6T06:57: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