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201</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辽宁省莱木托育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201</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201</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8T02:24: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