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9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铁西区天晟广告设计工作室</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9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9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1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