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12</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贵州贤诚建设工程有限公司沈阳分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212</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212</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8T02:39: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