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3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鲜基米德农业物联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39</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隋少波</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39</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45:00Z</cp:lastPrinted>
  <dcterms:modified xsi:type="dcterms:W3CDTF">2024-11-12T02: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