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5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沈阳懋隆商务信息咨询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eastAsia="zh-CN"/>
        </w:rPr>
        <w:t>05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5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0" w:right="12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1:04:00Z</cp:lastPrinted>
  <dcterms:modified xsi:type="dcterms:W3CDTF">2024-11-12T03:04: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C6C4D5669C78A481EF1067C3CB6FA4_33</vt:lpwstr>
  </property>
  <property fmtid="{D5CDD505-2E9C-101B-9397-08002B2CF9AE}" pid="3" name="KSOProductBuildVer">
    <vt:lpwstr>2052-11.1.0.9021</vt:lpwstr>
  </property>
</Properties>
</file>