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伍艺文化艺术交流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04</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隋少波</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04</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6:00Z</cp:lastPrinted>
  <dcterms:modified xsi:type="dcterms:W3CDTF">2024-11-12T02:2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