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0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美曼达商贸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01</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eastAsia="zh-CN"/>
        </w:rPr>
        <w:t>隋少波</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01</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28:00Z</cp:lastPrinted>
  <dcterms:modified xsi:type="dcterms:W3CDTF">2024-11-12T02:2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