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辽宁铁龙路桥建设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07</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隋少波</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07</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5:00Z</cp:lastPrinted>
  <dcterms:modified xsi:type="dcterms:W3CDTF">2024-11-12T02:2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